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Momentum (1D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wo objects A &amp; B, have identical velocities.  Object A has 3 times the mass of object B.  Compare the momentum of e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wo objects C &amp; D, have identical masses.  Object C has twice the velocity of object D.  Compare the momentum of e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ile being thrown, a net force of 132 N acts on a baseball (m=140g) for a period of 4.5E-2 second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magnitude of the change in momentum of the ball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 initial speed of the baseball was 0m/s, what will its speed be the moment it leaves the pitcher’s ha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n the batter hits the ball (assuming it is the same speed as when it left the pitcher’s hand), a net force of 1120 N, opposite the direction of the ball’s initial motion, acts on the ball for 9E-3 seconds during the hit.  What is the final velocity of the ball just after it leaves the bat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force does the ball exert on the b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rocket, weighing 4.36E4 N, has an engine which provides an upward thrusting force of 8.9E5 N.  It reaches a maximum speed of 860 m/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aw a force diagram of the rocke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or what period of time after launch must the engine burn to reach this spe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golf ball has a weight of 0.45 N and is dropped from a height of 1 meter.  Assume that the golf ball has an elastic collision with the floor (speed it hits will be the speed it bounces up with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time required for the ball to reach the floor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will the instantaneous momentum be just before it strikes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will its change in momentum be from just before it strikes the floor to just after it rebounds from the floo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uppose that the golf ball was in contact with the floor for 4E-4 seconds.  What was the average force on the ball while it was in contact with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41:00Z</dcterms:created>
  <dc:creator>Campione</dc:creator>
  <dc:description/>
  <dc:language>en-US</dc:language>
  <cp:lastModifiedBy>Campione</cp:lastModifiedBy>
  <cp:lastPrinted>2006-10-09T11:40:00Z</cp:lastPrinted>
  <dcterms:modified xsi:type="dcterms:W3CDTF">2006-10-09T15:41:00Z</dcterms:modified>
  <cp:revision>2</cp:revision>
  <dc:subject/>
  <dc:title>1Z3289W10345249422 </dc:title>
</cp:coreProperties>
</file>